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 2021 года </w:t>
        <w:tab/>
        <w:tab/>
        <w:t xml:space="preserve">                                                           № 45/286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20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247 759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256 268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8 508,9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20 год</w:t>
      </w:r>
      <w:r>
        <w:rPr/>
        <w:t xml:space="preserve"> обеспечено в сумме 1 247 759,7 тыс. руб., из них собственные доходы составили в сумме 270 275,8 тыс.руб. или 98,9% к уточнённым бюджетным назначениям (273 218,5 тыс. руб.), безвозмездные поступления составили 977 483,9 тыс. руб. или 99,4% к уточнённым бюджетным назначениям (983 784,5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20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37"/>
        <w:gridCol w:w="1283"/>
        <w:gridCol w:w="1260"/>
        <w:gridCol w:w="126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9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56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 2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 94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1 00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 3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 7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62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18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6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21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3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9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96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55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8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5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6,2</w:t>
            </w:r>
          </w:p>
        </w:tc>
      </w:tr>
      <w:tr>
        <w:trPr>
          <w:trHeight w:val="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1 41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 5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 2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 30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возврата остатков средств, имеющих целевое 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2 17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7 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7 7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 243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120год собственные доходы составили 21,7%, безвозмездные поступления составили 78,3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меньшился на 214 414,5 тыс. руб., в т.ч. по собственным доходам на 70 288,9 тыс. руб., по безвозмездным поступлениям на 143 146,3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260 710,8 тыс. руб. или 96,5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по налогу на доходы физических лиц – 76,2 % от поступивших налогов (198 686,0</w:t>
      </w:r>
      <w:r>
        <w:rPr>
          <w:sz w:val="20"/>
          <w:szCs w:val="20"/>
        </w:rPr>
        <w:t xml:space="preserve"> </w:t>
      </w:r>
      <w:r>
        <w:rPr/>
        <w:t>тыс. руб.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по налогу на добычу полезных ископаемых – 7,8 % (20 273,5 тыс. руб.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акцизы по подакцизным товарам –7,9 % (20 524,4</w:t>
      </w:r>
      <w:r>
        <w:rPr>
          <w:sz w:val="20"/>
          <w:szCs w:val="20"/>
        </w:rPr>
        <w:t xml:space="preserve"> </w:t>
      </w:r>
      <w:r>
        <w:rPr/>
        <w:t>тыс. руб.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9 565,0 тыс. руб. или 3,5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использования имущества – 49,2 % (4 704,2 тыс. руб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штрафы, санкции, возмещение ущерба – 22,9% (2 187,2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978 964,6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тыс. руб., в т.ч.:</w:t>
      </w:r>
    </w:p>
    <w:p>
      <w:pPr>
        <w:pStyle w:val="Normal"/>
        <w:jc w:val="both"/>
        <w:rPr/>
      </w:pPr>
      <w:r>
        <w:rPr/>
        <w:t xml:space="preserve">дотации от других уровней бюджетной системы РФ в сумме </w:t>
      </w:r>
      <w:r>
        <w:rPr>
          <w:bCs/>
        </w:rPr>
        <w:t>201 239,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тыс. руб. или 100,0 % к уточнённым бюджетным назначениям;</w:t>
      </w:r>
    </w:p>
    <w:p>
      <w:pPr>
        <w:pStyle w:val="Normal"/>
        <w:jc w:val="both"/>
        <w:rPr/>
      </w:pPr>
      <w:r>
        <w:rPr/>
        <w:t xml:space="preserve">субвенции от других уровней бюджетной системы РФ в сумме </w:t>
      </w:r>
      <w:r>
        <w:rPr>
          <w:bCs/>
        </w:rPr>
        <w:t xml:space="preserve">513 639,0 </w:t>
      </w:r>
      <w:r>
        <w:rPr/>
        <w:t>тыс. руб. или 100,0 % к уточнённым бюджетным назначениям;</w:t>
      </w:r>
    </w:p>
    <w:p>
      <w:pPr>
        <w:pStyle w:val="Normal"/>
        <w:jc w:val="both"/>
        <w:rPr/>
      </w:pPr>
      <w:r>
        <w:rPr/>
        <w:t xml:space="preserve">субсидии от других бюджетов бюджетной системы РФ в сумме </w:t>
      </w:r>
      <w:r>
        <w:rPr>
          <w:bCs/>
        </w:rPr>
        <w:t>171 065,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 xml:space="preserve"> тыс. руб. или 97,1 % к уточнённым бюджетным назначениям;</w:t>
      </w:r>
    </w:p>
    <w:p>
      <w:pPr>
        <w:pStyle w:val="Normal"/>
        <w:jc w:val="both"/>
        <w:rPr/>
      </w:pPr>
      <w:r>
        <w:rPr/>
        <w:t xml:space="preserve">иные межбюджетные трансферты в сумме </w:t>
      </w:r>
      <w:r>
        <w:rPr>
          <w:bCs/>
        </w:rPr>
        <w:t>92 321,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тыс. руб. или 98,8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очие межбюджетные трансферты в сумме 700,0 тыс. руб. или 100%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доходную часть внесены изменения в соответствии с Законом Забайкальского края «О внесении изменений в бюджет Забайкальского края на 2020 год и плановый период 2021-2022 г.г.» от 29.12.2020г. № 1897-ЗЗК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6,7</w:t>
            </w:r>
          </w:p>
        </w:tc>
      </w:tr>
      <w:tr>
        <w:trPr>
          <w:trHeight w:val="27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663,8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5,1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56,9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76,1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6,2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88,0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  <w:t>и городских округов на осуществление государственного</w:t>
            </w:r>
          </w:p>
          <w:p>
            <w:pPr>
              <w:pStyle w:val="Normal"/>
              <w:jc w:val="both"/>
              <w:rPr/>
            </w:pPr>
            <w:r>
              <w:rPr/>
              <w:t>полномочия по подготовке и проведению Всероссийской</w:t>
            </w:r>
          </w:p>
          <w:p>
            <w:pPr>
              <w:pStyle w:val="Normal"/>
              <w:jc w:val="both"/>
              <w:rPr/>
            </w:pPr>
            <w:r>
              <w:rPr/>
              <w:t>переписи населения на 2020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37,1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76,1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 63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20 год</w:t>
      </w:r>
      <w:r>
        <w:rPr/>
        <w:t xml:space="preserve"> исполнена в сумме 1 256 268,6 тыс. руб. или 96,3 % к уточненным бюджетным назначениям и 100,7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66"/>
        <w:gridCol w:w="1183"/>
        <w:gridCol w:w="1166"/>
        <w:gridCol w:w="1424"/>
        <w:gridCol w:w="1309"/>
        <w:gridCol w:w="1225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9 го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7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7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8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890,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69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13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7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39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281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6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55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5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9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0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 10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22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 38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 840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85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24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815,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5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4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5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3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3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85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5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36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5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8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,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3 538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4 29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6 26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8 030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6,6 %, в т.ч.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Образование – 69,3 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оциальная политика –2,3 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Культура – 3,5 %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порт и физическая культура – 2,5%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20 год обеспечение расходных обязательств в части исполнения принятых целевых муниципальных программ составило 11 936,5 или 95,6 % от уточненных годовых бюджетных назначени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543"/>
        <w:gridCol w:w="1402"/>
        <w:gridCol w:w="139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91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9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Доступ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16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4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79 672,7 тыс. рублей или 99,9 % от годовых бюджетных назначений, с увеличением к уровню 2019 года на 2 394,4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21 года, согласно долговой книги, составил </w:t>
      </w:r>
      <w:r>
        <w:rPr>
          <w:rFonts w:cs="MV Boli"/>
          <w:szCs w:val="32"/>
        </w:rPr>
        <w:t xml:space="preserve">44 315,1 </w:t>
      </w:r>
      <w:r>
        <w:rPr/>
        <w:t>тыс. руб</w:t>
      </w:r>
      <w:r>
        <w:rPr>
          <w:i/>
        </w:rPr>
        <w:t>.</w:t>
      </w:r>
      <w:r>
        <w:rPr/>
        <w:t xml:space="preserve"> или 16,4 % объема доходов местного бюджета без учета финансовой помощи из бюджетов других уровней (270 275,9 тыс. руб.). Объем муниципального долга за 2020 год увеличился на 6 909,0 тыс. рублей за счет привлечения бюджетного кредита в сумме 12 002,9 тыс. руб. и погашения долговых обязательств на сумму 5 093,9 тыс. руб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19 год составил 37,4 тыс. руб. или 0,003 % от суммы расходов районного бюджета, что соответствует ст. 111 БК РФ и не превышает 15 % от расходов муниципального бюджета. Снижение расходов на обслуживание муниципального долга в сравнении с аналогичным периодом прошлого года составил 1,2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течение 2020 года в бюджет муниципального района поступило дополнительной финансовой помощи в виде дотации на обеспечение сбалансированности в сумме 18 321,2 тыс. рублей, что меньше уровня 2019 года на 62 505,1 тыс. рублей. Бюджетные кредиты привлечены на сумму 12 000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сходную часть внесены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За счет средств межбюджетных трансфертов в соответствии с Законом Забайкальского края «О внесении изменений в бюджет Забайкальского края на 2020 год и плановый период 2021-2022 г.г.» от 29.12.2020г. № 1897-ЗЗК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31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20400 1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309 0000000704 2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0113 0000054690 5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637,1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842,1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605 00000</w:t>
            </w:r>
            <w:r>
              <w:rPr>
                <w:lang w:val="en-US"/>
              </w:rPr>
              <w:t>S</w:t>
            </w:r>
            <w:r>
              <w:rPr/>
              <w:t>7264 5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003 0000074505 5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588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3 00000</w:t>
            </w:r>
            <w:r>
              <w:rPr>
                <w:lang w:val="en-US"/>
              </w:rPr>
              <w:t>S</w:t>
            </w:r>
            <w:r>
              <w:rPr/>
              <w:t>8180 5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419,6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</w:t>
            </w:r>
            <w:r>
              <w:rPr>
                <w:lang w:val="en-US"/>
              </w:rPr>
              <w:t>S</w:t>
            </w:r>
            <w:r>
              <w:rPr/>
              <w:t xml:space="preserve">8180 610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 283,9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71201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 976,1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01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7 256,9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1 663,8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823,2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79230 2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6,2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30 2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13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30 3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142,1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7 612,3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Изменение классификации согласно рекомендаций о применении кодов бюджетной классификации Министерства финансов Забайкальского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335"/>
        <w:gridCol w:w="1260"/>
      </w:tblGrid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2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20,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20,4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335"/>
        <w:gridCol w:w="1260"/>
      </w:tblGrid>
      <w:tr>
        <w:trPr>
          <w:trHeight w:val="3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82,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2,6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0051 360</w:t>
            </w:r>
          </w:p>
          <w:p>
            <w:pPr>
              <w:pStyle w:val="Normal"/>
              <w:rPr/>
            </w:pPr>
            <w:r>
              <w:rPr/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67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За счет средств дорожного фонда в части выполнения условий заключенных Соглашений о предоставлении бюджету муниципального района межбюджетных трансфертов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5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76,2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3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42,9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00,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42,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00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292,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357,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43,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19,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61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ведом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580,7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36,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357,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137,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612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275"/>
        <w:gridCol w:w="1276"/>
        <w:gridCol w:w="1276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а 01.07.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10. 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 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намика к 01.01.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намика к 01.07.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 01.10. 2020г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 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 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 719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 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 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 893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работной плате и начис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 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217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лате з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 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 901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20 год</w:t>
      </w:r>
      <w:r>
        <w:rPr/>
        <w:t xml:space="preserve"> по доходам и расходам сложился дефицит</w:t>
      </w:r>
      <w:r>
        <w:rPr>
          <w:i/>
        </w:rPr>
        <w:t xml:space="preserve"> </w:t>
      </w:r>
      <w:r>
        <w:rPr/>
        <w:t xml:space="preserve">бюджета в сумме 8 508,9 тыс. рублей. Источниками покрытия дефицита являются: изменения остатков на счетах по учету средств бюджета муниципального района в сумме 1 565,5 тыс. рублей, погашением задолженности по кредиту в бюджет Забайкальского края в сумме 5 056,6 тыс. рублей и привлечение кредитов от других бюджетов бюджетной системы 12 000,0 тыс.руб.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Исполнение бюджетов городских и сельских  поселений за  2020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20 год исполнен в сумме 313 055,2 тыс. рублей или на 97,5% к годовым бюджетным назначениям (320 936,7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97 508,2 тыс. рублей или 93,1% к годовым бюджетным назначениям (104 764,2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20 год налоговые и неналоговые доходы составили 31,1%, безвозмездные поступления 68,9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49,4% от поступивших налоговых и неналоговых доходов (48 211,9 тыс. рублей)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акцизы по подакцизным товарам – 12,2% (11 943,4 тыс. рублей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земельный налог – 11,3% (11 020,9 тыс. рублей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18,1% (17 611,1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highlight w:val="yellow"/>
        </w:rPr>
      </w:pPr>
      <w:r>
        <w:rPr/>
        <w:t>- по земельному налогу 6 поселениями на сумму 5 638,9 тыс. рублей (с/п «Богомягковское» 69,4 тыс. руб. с/п «Галкинское» 75,6 тыс. руб., с/п «Ононское» 165,9 тыс. руб., с/п «Усть-Теленгуйское» 155,6 тыс. руб., г/п «Шилкинское» 5005,2 тыс. руб., с/п «Мирсановское» 167,2 тыс. руб.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доходам от использования имущества, находящегося в государственной и муниципальной собственности 2 поселениями на сумму 1 703,8 тыс. рублей (г/п «Шилкинское» на 1 209,7 тыс. рублей, с/п «Казановское» 494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7 342,7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215 546,9 тыс.рублей или 99,7% к уточненным бюджетным назначениям  (216 172,6 тыс. рублей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- дотация бюджетам поселений – 51 326,9 тыс. рублей или 99,9 % к уточненным бюджетным назначениям (51 391,9 тыс. руб.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сидии бюджетам поселений – 59 396,8 тыс. рублей или 99,1% к уточненным бюджетным назначениям (59 950,2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венции бюджетам поселений – 2 526,9 тыс. рублей или 100,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иные межбюджетные трансферты в сумме 102 360,0 тыс. рублей или 100,0 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прочие безвозмездные перечисления 357,8 тыс. рублей или 98,0 % к уточненным бюджетным назначениям (365,0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20 год</w:t>
      </w:r>
      <w:r>
        <w:rPr/>
        <w:t xml:space="preserve"> исполнена в сумме 342 616,9 тыс. рублей или 93,0% к уточненным годовым назначениям (368 216,1 тыс. рублей) и 109,4% к полученным доходам (313 055,2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115 723,3 тыс. рублей или 95,1 % к уточненным годовым бюджетным назначениям (121 700,9 тыс. рублей). Доля расходов в общем объеме расходов составляет 33,8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2 525,5 тыс. рублей или 100,0 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1 029,9 тыс. рублей или 96,9% к уточненным бюджетным назначениям (1 062,6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38 924,9 тыс. рублей или 87,6% к уточненным бюджетным назначениям (44 423,3 тыс. рублей). Доля расходов в общем объеме расходов составляет 11,4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125 588,3 тыс. рублей или 95,5% к уточненным бюджетным назначениям (131 540,6 тыс.рублей). Доля расходов в общем объеме расходов составляет 36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06 «Охрана окружающей среды» расходы исполнены в сумме 2 584,6 тыс. рублей, или 83,8% к уточненным бюджетным назначениям (3 084,6 тыс. рублей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24 755,8 тыс. рублей или 93,8% к уточненным бюджетным назначениям (26 376,2 тыс. рублей). Доля расходов в общем объеме расходов составляет 7,2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11 040,9 тыс. рублей или 98,2% к уточненным бюджетным назначениям (11 239,1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19 464,1 тыс. рублей или 77,0% к уточненным бюджетным назначениям (25 283,4 тыс. рублей). Доля расходов в общем объеме расходов составляет 5,7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979,8 тыс. рублей или 100,0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20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Жилищно-коммунальное хозяйство – 36,6% в общем объеме рас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Общегосударственные вопросы – 33,8%;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20 год</w:t>
      </w:r>
      <w:r>
        <w:rPr/>
        <w:t xml:space="preserve"> по доходам и расходам сложился дефицит бюджета в сумме 29 561,8 тыс. рублей. Источниками покрытия дефицита являются: изменения остатков на счетах по учету средств бюджетов поселени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по состоянию на 1 января 2021 года по налогам в консолидированный бюджет муниципального района «Шилкинский район», согласно информации предоставленной Межрайонной инспекцией Федеральной налоговой службы №7 по Забайкальскому краю, сложилась в сумме 10 795,7 тыс. рублей. По сравнению с данными на 01.01.2020 года уровень недоимки снизился на 423,7 тыс. рублей (11 219,4 тыс. рублей). </w:t>
      </w:r>
    </w:p>
    <w:p>
      <w:pPr>
        <w:pStyle w:val="Normal"/>
        <w:ind w:firstLine="567"/>
        <w:jc w:val="both"/>
        <w:rPr/>
      </w:pPr>
      <w:r>
        <w:rPr/>
        <w:t>Наибольшую долю недоимки составляют следующие виды налогов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с доходов – 3 977,2 тыс. рублей (на 01.01.2020 – 3 466,8 т.р.);</w:t>
      </w:r>
    </w:p>
    <w:p>
      <w:pPr>
        <w:pStyle w:val="Normal"/>
        <w:ind w:firstLine="567"/>
        <w:jc w:val="both"/>
        <w:rPr/>
      </w:pPr>
      <w:r>
        <w:rPr/>
        <w:t>- Земельный налог с физических лиц, обладающих земельным участком – 3 101,5 тыс. рублей (на 01.01.2020 – 4 147,1 т.р.)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 786,2 тыс. рублей (на 01.01.2020 – 2 294,3 т.р.);</w:t>
      </w:r>
    </w:p>
    <w:p>
      <w:pPr>
        <w:pStyle w:val="Normal"/>
        <w:ind w:firstLine="567"/>
        <w:jc w:val="both"/>
        <w:rPr/>
      </w:pPr>
      <w:r>
        <w:rPr/>
        <w:t>- Единый налог на вмененный доход -1 114,3 тыс. рублей (на 01.01.2019 – 851,7 т.р.).</w:t>
      </w:r>
    </w:p>
    <w:p>
      <w:pPr>
        <w:pStyle w:val="Normal"/>
        <w:ind w:firstLine="567"/>
        <w:jc w:val="both"/>
        <w:rPr/>
      </w:pPr>
      <w:r>
        <w:rPr/>
        <w:t>Недоимку по налогу на доходы физических лиц, имеет каждое поселение района. Наибольшая часть недоимки у таких поселений как: Шилкинское – 2 438,2 т.р.; Первомайское – 1 214,2 т.р.;  Номоконовское – 80,1 т. р.. Меньше всего недоимки по данному налогу у Новоберезовского поселения –1,2 т.р.</w:t>
      </w:r>
    </w:p>
    <w:p>
      <w:pPr>
        <w:pStyle w:val="Normal"/>
        <w:ind w:firstLine="567"/>
        <w:jc w:val="both"/>
        <w:rPr/>
      </w:pPr>
      <w:r>
        <w:rPr/>
        <w:t xml:space="preserve">По земельному налогу с физических лиц недоимку также имеет каждое поселение района. В разрезе поселений наличие сложилось следующим образом: Шилкинское – 977,4 т.р.; Первомайское – 328,2 т.р.; Холбонское – 280,7 т.р.; Казановское – 263,5 т.р.; Номоконовское – 117,1 т.р.; Верхнехилинское – 222,1 т.р.; Новоберезовское – 199,5 т.р.; Богомягковское – 91,4 т.р.; Мирсановское – 61,5 т. р.; Чиронское – 150,6 т.р.; Размахнинское – 87,2т.р.; Усть-Теленгуйское – 172,2т.р.;  Галкинское – 76,9т.р.; Ононское – 73,0т.р..   </w:t>
      </w:r>
    </w:p>
    <w:p>
      <w:pPr>
        <w:pStyle w:val="Normal"/>
        <w:ind w:firstLine="567"/>
        <w:jc w:val="both"/>
        <w:rPr/>
      </w:pPr>
      <w:r>
        <w:rPr/>
        <w:t>Наибольшая часть недоимки по налогу на имущество сложилась в Первомайском– 812,8т.р.; Шилкинском – 685,2 т.р.; Богомягковском – 100,8т.р.; Размахнинском – 56,8 т.р., Верхнехилинском – 49,5 т.р..</w:t>
      </w:r>
    </w:p>
    <w:p>
      <w:pPr>
        <w:pStyle w:val="Normal"/>
        <w:ind w:firstLine="567"/>
        <w:jc w:val="both"/>
        <w:rPr/>
      </w:pPr>
      <w:r>
        <w:rPr/>
        <w:t>Недоимка но ЕНВД сложилась у следующих поселений: Шилкинское – 766,5т.р.; Первомайское – 157,6т.р.; Холбонское – 98,1 т.р.; Новоберезовское – 54,9т.р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color w:val="000000"/>
          <w:shd w:fill="FBFBFB" w:val="clear"/>
        </w:rPr>
        <w:t>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«Шилкинский район» № 431 от 12.12.2018 года создана Межведомственная комиссия по мобилизации налоговых доходов в консолидированный бюджет района.</w:t>
      </w:r>
    </w:p>
    <w:p>
      <w:pPr>
        <w:pStyle w:val="Normal"/>
        <w:ind w:firstLine="709"/>
        <w:jc w:val="both"/>
        <w:rPr/>
      </w:pPr>
      <w:r>
        <w:rPr/>
        <w:t>В течение 2020 года проведено 1 заседание межведомственной комиссии по мобилизации налоговых доходов и соблюдению налоговой дисциплины, на котором рассматривались вопросы:</w:t>
      </w:r>
    </w:p>
    <w:p>
      <w:pPr>
        <w:pStyle w:val="Normal"/>
        <w:ind w:firstLine="709"/>
        <w:jc w:val="both"/>
        <w:rPr/>
      </w:pPr>
      <w:r>
        <w:rPr/>
        <w:t>1. Полнота и своевременность уплаты физическими лицами, индивидуальными предпринимателями, обществами с ограниченной ответственностью, открытыми акционерными обществами, а также другими юридическими лицами, единого налога на вмененный доход для отдельных видов деятельности, налоги на доходы физических лиц и полнота и своевременность уплаты  страховых взносов на обязательное пенсионное и медицинское страхование.</w:t>
      </w:r>
    </w:p>
    <w:p>
      <w:pPr>
        <w:pStyle w:val="Normal"/>
        <w:ind w:firstLine="709"/>
        <w:jc w:val="both"/>
        <w:rPr/>
      </w:pPr>
      <w:r>
        <w:rPr/>
        <w:t>2. 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На заседании комиссии присутствовало и было заслушано 2 индивидуа</w:t>
      </w:r>
      <w:bookmarkStart w:id="0" w:name="_GoBack"/>
      <w:bookmarkEnd w:id="0"/>
      <w:r>
        <w:rPr/>
        <w:t>льных предпринимателя.  В результате работы межведомственной комиссии в 2020 году дополнительно поступило налогов в сумме 33,97 тыс. руб., в т.ч.:</w:t>
      </w:r>
    </w:p>
    <w:p>
      <w:pPr>
        <w:pStyle w:val="Normal"/>
        <w:ind w:firstLine="709"/>
        <w:jc w:val="both"/>
        <w:rPr/>
      </w:pPr>
      <w:r>
        <w:rPr/>
        <w:t>Единый налог на вмененный доход для отдельных видов деятельности – 33,97 тыс. руб.</w:t>
      </w:r>
    </w:p>
    <w:p>
      <w:pPr>
        <w:pStyle w:val="Normal"/>
        <w:ind w:firstLine="709"/>
        <w:jc w:val="both"/>
        <w:rPr/>
      </w:pPr>
      <w:r>
        <w:rPr/>
        <w:t xml:space="preserve">За 2020 года проведено 3 заседания межведомственной комиссии по соблюдению трудового законодательства, на котором были заслушаны 9 работодателей по вопросам выплачиваемой ими заработной платы наемным работникам ниже размера установленного минимального размера оплаты труда,  также комиссией проведено 3 выездных рейда, в ходе которого были посещены 19 ИП. В ходе рейдов выявлено  18 нетрудоустроенных работников. </w:t>
      </w:r>
    </w:p>
    <w:p>
      <w:pPr>
        <w:pStyle w:val="Normal"/>
        <w:ind w:firstLine="709"/>
        <w:jc w:val="both"/>
        <w:rPr/>
      </w:pPr>
      <w:r>
        <w:rPr/>
        <w:t>Шилкинской межрайонной прокуратурой переданы сведения в отношении 7 ИП в Государственную инспекцию труда по Забайкальскому краю. В отношении всех ИП применены штрафные санкции.</w:t>
      </w:r>
    </w:p>
    <w:p>
      <w:pPr>
        <w:pStyle w:val="Normal"/>
        <w:ind w:firstLine="709"/>
        <w:jc w:val="both"/>
        <w:rPr/>
      </w:pPr>
      <w:r>
        <w:rPr/>
        <w:t>Администрацией муниципального района и администрациями сельских поселений размещены "ящики доверия", информация о них доведена до населения через средства массовой информации.</w:t>
      </w:r>
    </w:p>
    <w:p>
      <w:pPr>
        <w:pStyle w:val="Normal"/>
        <w:ind w:firstLine="709"/>
        <w:jc w:val="both"/>
        <w:rPr/>
      </w:pPr>
      <w:r>
        <w:rPr/>
        <w:t>Также, проводится работа "горячей линии" по сбору сведений о работодателях- нарушителях трудового законодательства.</w:t>
      </w:r>
    </w:p>
    <w:p>
      <w:pPr>
        <w:pStyle w:val="Normal"/>
        <w:autoSpaceDE w:val="false"/>
        <w:ind w:firstLine="700"/>
        <w:jc w:val="both"/>
        <w:rPr>
          <w:color w:val="000000"/>
          <w:shd w:fill="FBFBFB" w:val="clear"/>
        </w:rPr>
      </w:pPr>
      <w:r>
        <w:rPr>
          <w:color w:val="000000"/>
          <w:shd w:fill="FBFBFB" w:val="clear"/>
        </w:rPr>
        <w:t>В средствах массовой информации периодически публикуются изменения трудового законодательства.</w:t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/>
            </w:pPr>
            <w:r>
              <w:rPr/>
              <w:t xml:space="preserve">от «__»_______ 2021 года      № _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2020 год»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2020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508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6 943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 056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 05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565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69 23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69 23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69 23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69 23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70 79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70 795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70 79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70 795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97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6"/>
        <w:gridCol w:w="4524"/>
        <w:gridCol w:w="1130"/>
        <w:gridCol w:w="1143"/>
        <w:gridCol w:w="1161"/>
      </w:tblGrid>
      <w:tr>
        <w:trPr>
          <w:trHeight w:val="166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 2021 года  № _____ "Об исполнении бюджета муниципального района "Шилкинский район" за 2020 год"</w:t>
            </w:r>
          </w:p>
        </w:tc>
      </w:tr>
      <w:tr>
        <w:trPr>
          <w:trHeight w:val="166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63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 на год (тыс. рублей)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год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3 784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7 483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 265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8 964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 239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 239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038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038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321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321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654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6 139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 065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94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94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15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35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35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59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59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55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78,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930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05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062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8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малого и среднего предпринимательства в субъектах РФ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5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19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19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5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66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277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277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04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04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87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87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32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32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34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88,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88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3 784,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3 639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19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19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8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4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7,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7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2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799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 799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2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 808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 808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9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9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1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4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715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4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4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4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107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013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68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0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 402,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 321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66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00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00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86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8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2</w:t>
            </w:r>
          </w:p>
        </w:tc>
      </w:tr>
      <w:tr>
        <w:trPr>
          <w:trHeight w:val="66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756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756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4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4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5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5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гнутые показатели по итогам общероссийского голосования по поправкам в Конституцию Российской Федерац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29,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29,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 902,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 902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523"/>
        <w:gridCol w:w="1319"/>
        <w:gridCol w:w="700"/>
        <w:gridCol w:w="1001"/>
        <w:gridCol w:w="993"/>
        <w:gridCol w:w="1422"/>
      </w:tblGrid>
      <w:tr>
        <w:trPr>
          <w:trHeight w:val="31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7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08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3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7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7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5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4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94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4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94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4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0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5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6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2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9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0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32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57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2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1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39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6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4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4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3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39,7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6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9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9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0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8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5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7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2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18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1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1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2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 38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 7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 53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2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95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4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7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75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18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>
          <w:trHeight w:val="2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 8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 80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 8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80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4 3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2 45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04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04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6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54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 6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49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4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6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</w:tr>
      <w:tr>
        <w:trPr>
          <w:trHeight w:val="21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3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</w:tr>
      <w:tr>
        <w:trPr>
          <w:trHeight w:val="2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 7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 7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 7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 7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1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1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5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0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5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0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5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8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 192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47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 9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47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4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5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53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0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1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1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2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7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8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4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0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4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4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7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7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4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2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2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70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4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5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5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3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73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73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3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7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4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2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6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0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#ДЕЛ/0!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5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4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01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01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2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5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4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7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3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3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5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8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9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63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39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39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5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9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19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 29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6 26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</w:tbl>
    <w:p>
      <w:pPr>
        <w:pStyle w:val="Normal"/>
        <w:rPr/>
      </w:pPr>
      <w:r>
        <w:br w:type="page"/>
      </w:r>
      <w:r>
        <w:rPr/>
        <w:t>Приложение № 4</w:t>
      </w:r>
    </w:p>
    <w:tbl>
      <w:tblPr>
        <w:tblW w:w="16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707"/>
        <w:gridCol w:w="567"/>
        <w:gridCol w:w="567"/>
        <w:gridCol w:w="162"/>
        <w:gridCol w:w="640"/>
        <w:gridCol w:w="620"/>
        <w:gridCol w:w="567"/>
        <w:gridCol w:w="849"/>
        <w:gridCol w:w="304"/>
        <w:gridCol w:w="239"/>
        <w:gridCol w:w="239"/>
        <w:gridCol w:w="68"/>
        <w:gridCol w:w="255"/>
        <w:gridCol w:w="239"/>
        <w:gridCol w:w="640"/>
        <w:gridCol w:w="552"/>
        <w:gridCol w:w="68"/>
        <w:gridCol w:w="171"/>
        <w:gridCol w:w="68"/>
        <w:gridCol w:w="239"/>
        <w:gridCol w:w="1754"/>
        <w:gridCol w:w="1759"/>
        <w:gridCol w:w="1764"/>
      </w:tblGrid>
      <w:tr>
        <w:trPr>
          <w:trHeight w:val="310" w:hRule="atLeast"/>
        </w:trPr>
        <w:tc>
          <w:tcPr>
            <w:tcW w:w="89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9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год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1 69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3 38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90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34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4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5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9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4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9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4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9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4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36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72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6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52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1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8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1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1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8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1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47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0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3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6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39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38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8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8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93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8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0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0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5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3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5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4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25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4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7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0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3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0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3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7 07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6 151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12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2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09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6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5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2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2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9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7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67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43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43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9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8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6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52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4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6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4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6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3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 99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 95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7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7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5 22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5 18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6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1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6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1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2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2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15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8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7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63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39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39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5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5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41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41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41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41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 0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 63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30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0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6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3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3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8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1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3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0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0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54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3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37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8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4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4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3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3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3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7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7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7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5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22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6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6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3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0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3 98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70 68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1 92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8 73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79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 53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210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95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5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7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75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18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8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80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8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80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 38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2 45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 25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04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 25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04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61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54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64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493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3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3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 79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 79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 79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 79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1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1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1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1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75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10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75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10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15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15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5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54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19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34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19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34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2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4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3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9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7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7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0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0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7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9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3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8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1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46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4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05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06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95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06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954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6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01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013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22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9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90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304 29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56 26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63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781"/>
        <w:gridCol w:w="1114"/>
        <w:gridCol w:w="856"/>
        <w:gridCol w:w="675"/>
        <w:gridCol w:w="1279"/>
        <w:gridCol w:w="828"/>
        <w:gridCol w:w="674"/>
        <w:gridCol w:w="840"/>
        <w:gridCol w:w="821"/>
        <w:gridCol w:w="636"/>
        <w:gridCol w:w="1193"/>
        <w:gridCol w:w="790"/>
        <w:gridCol w:w="588"/>
      </w:tblGrid>
      <w:tr>
        <w:trPr>
          <w:trHeight w:val="216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21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лан на год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г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го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год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8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391,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326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01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01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0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35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56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5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56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56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27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27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93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93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4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58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58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62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6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2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2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0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,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9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9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56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56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5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5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3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5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14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1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6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90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90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7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39,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25,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25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5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5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ый резер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риложение № 6</w:t>
      </w:r>
    </w:p>
    <w:tbl>
      <w:tblPr>
        <w:tblW w:w="13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0"/>
        <w:gridCol w:w="1032"/>
        <w:gridCol w:w="977"/>
        <w:gridCol w:w="739"/>
        <w:gridCol w:w="1337"/>
        <w:gridCol w:w="1013"/>
        <w:gridCol w:w="761"/>
        <w:gridCol w:w="977"/>
        <w:gridCol w:w="955"/>
        <w:gridCol w:w="720"/>
        <w:gridCol w:w="588"/>
        <w:gridCol w:w="727"/>
        <w:gridCol w:w="986"/>
      </w:tblGrid>
      <w:tr>
        <w:trPr>
          <w:trHeight w:val="408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2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 (тыс.руб.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мочия по культур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135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135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34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34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3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3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2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24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6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6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0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0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2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2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4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44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0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2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4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54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56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5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26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26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,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95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9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20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20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8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91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9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9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09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09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80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8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1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19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6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6,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1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1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9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 муниципального района «Шилкинский район» №____ от «__»______2021 года «Об исполнении бюджета муниципального района «Шилкинский район» за 2020 год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ind w:left="-567" w:right="-425" w:hanging="0"/>
        <w:jc w:val="center"/>
        <w:rPr/>
      </w:pPr>
      <w:r>
        <w:rPr>
          <w:rFonts w:cs="MV Boli"/>
          <w:b/>
          <w:bCs/>
          <w:sz w:val="22"/>
          <w:szCs w:val="22"/>
        </w:rPr>
        <w:t>Отчет о выполнении Программы муниципальных внутренних заимствований муниципального района « Шилкинский  район» за 2020 год.</w:t>
      </w:r>
    </w:p>
    <w:p>
      <w:pPr>
        <w:pStyle w:val="Normal"/>
        <w:ind w:left="-567" w:right="-425" w:hanging="0"/>
        <w:rPr>
          <w:rFonts w:cs="MV Boli"/>
          <w:b/>
          <w:b/>
          <w:bCs/>
          <w:sz w:val="22"/>
          <w:szCs w:val="22"/>
        </w:rPr>
      </w:pPr>
      <w:r>
        <w:rPr>
          <w:rFonts w:cs="MV Boli"/>
          <w:b/>
          <w:bCs/>
          <w:sz w:val="22"/>
          <w:szCs w:val="22"/>
        </w:rPr>
      </w:r>
    </w:p>
    <w:p>
      <w:pPr>
        <w:pStyle w:val="Normal"/>
        <w:ind w:left="-567" w:right="-425" w:firstLine="567"/>
        <w:jc w:val="both"/>
        <w:rPr/>
      </w:pPr>
      <w:r>
        <w:rPr>
          <w:sz w:val="22"/>
          <w:szCs w:val="22"/>
        </w:rPr>
        <w:t>За 12 месяцев 2020 года увеличение долговых обязательств произошло на сумму  12 002,9 тыс. руб., в том числе по основному долгу, в связи с полученным бюджетным кредитом  (Соглашение от 28.12.2020 г. №1676), – 12 000,0 тыс. руб. и начисленных процентов за пользование кредитами краевого бюджета в течение отчетного периода в объеме 2,9 тыс. рублей.</w:t>
      </w:r>
    </w:p>
    <w:p>
      <w:pPr>
        <w:pStyle w:val="Normal"/>
        <w:ind w:left="-567" w:right="-425" w:firstLine="567"/>
        <w:jc w:val="both"/>
        <w:rPr/>
      </w:pPr>
      <w:r>
        <w:rPr>
          <w:sz w:val="22"/>
          <w:szCs w:val="22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 804,2 тыс. рублей.</w:t>
      </w:r>
      <w:r>
        <w:rPr>
          <w:rFonts w:cs="MV Boli"/>
          <w:sz w:val="22"/>
          <w:szCs w:val="2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9 году в сумме 3,1 тыс. рублей и за пользование в 2020 году в сумме 34,2 тыс. рублей. А также частичное погашение задолженности основного долга по бюджетному кредиту, полученному в 2018 году в сумме 1 252,4 тыс. руб.  </w:t>
      </w:r>
    </w:p>
    <w:p>
      <w:pPr>
        <w:pStyle w:val="Normal"/>
        <w:ind w:left="-567" w:right="-425" w:firstLine="567"/>
        <w:jc w:val="both"/>
        <w:rPr>
          <w:rFonts w:cs="MV Boli"/>
          <w:sz w:val="22"/>
          <w:szCs w:val="22"/>
        </w:rPr>
      </w:pPr>
      <w:r>
        <w:rPr>
          <w:rFonts w:cs="MV Boli"/>
          <w:sz w:val="22"/>
          <w:szCs w:val="22"/>
        </w:rPr>
        <w:t>На основании Соглашения от 28.12.2020 года №1676 «О предоставлении бюджетного кредита» бюджету муниципального района «Шилкинский район» был предоставлен бюджетный кредит в сумме 12 000,0 тыс. рублей</w:t>
      </w:r>
      <w:r>
        <w:rPr>
          <w:sz w:val="22"/>
          <w:szCs w:val="22"/>
        </w:rPr>
        <w:t>, с уплатой процентов в размере 0,1 процента годовых для частичного покрытия дефицита бюджета муниципального района, на условиях целевого использования, платности, срочности и возвратности.</w:t>
      </w:r>
    </w:p>
    <w:p>
      <w:pPr>
        <w:pStyle w:val="Normal"/>
        <w:ind w:left="-567" w:right="-425" w:firstLine="567"/>
        <w:jc w:val="both"/>
        <w:rPr/>
      </w:pPr>
      <w:r>
        <w:rPr>
          <w:rFonts w:cs="MV Boli"/>
          <w:sz w:val="22"/>
          <w:szCs w:val="2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5 093,9 тыс. рублей, а увеличился на 12 002,9 тыс. рублей.</w:t>
      </w:r>
    </w:p>
    <w:p>
      <w:pPr>
        <w:pStyle w:val="Normal"/>
        <w:ind w:left="-567" w:right="-425" w:firstLine="567"/>
        <w:jc w:val="both"/>
        <w:rPr/>
      </w:pPr>
      <w:r>
        <w:rPr>
          <w:rFonts w:cs="MV Boli"/>
          <w:sz w:val="22"/>
          <w:szCs w:val="22"/>
        </w:rPr>
        <w:t>Общая сумма задолженности бюджета муниципального района «Шилкинский район» перед краевым бюджетом составила на 01.01.2021 года – 44 315,1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30 433,6 тыс. рублей; задолженность по бюджетному кредиту, полученному в 2018 году – 1 881,4  тыс. рублей, в т.ч. задолженность по начисленным процентам за пользование средствами краевого бюджета – 2,8 тыс. рублей; задолженность по бюджетному кредиту, полученному в 2020 году – 12 000,1 тыс. рублей, в т. ч. задолженность по начисленным процентам за пользование средствами краевого бюджета – 0,1 тыс. рублей</w:t>
      </w:r>
    </w:p>
    <w:p>
      <w:pPr>
        <w:pStyle w:val="Normal"/>
        <w:ind w:left="-567" w:right="-425" w:firstLine="567"/>
        <w:jc w:val="both"/>
        <w:rPr/>
      </w:pPr>
      <w:r>
        <w:rPr>
          <w:rFonts w:cs="MV Boli"/>
          <w:sz w:val="22"/>
          <w:szCs w:val="2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left="-567" w:right="-425" w:firstLine="567"/>
        <w:jc w:val="both"/>
        <w:rPr/>
      </w:pPr>
      <w:r>
        <w:rPr>
          <w:rFonts w:cs="MV Boli"/>
          <w:sz w:val="22"/>
          <w:szCs w:val="22"/>
        </w:rPr>
        <w:t>Общий объем долговых обязательств муниципального района «Шилкинский район» составил по состоянию на 01.01.2021 года – 44 315,1  тыс. рублей, в том числе основной долг – 44 312,2 тыс. рублей, начисленные проценты – 2,9 тыс. рублей.</w:t>
      </w:r>
    </w:p>
    <w:p>
      <w:pPr>
        <w:pStyle w:val="Normal"/>
        <w:ind w:left="-567" w:right="-425" w:firstLine="567"/>
        <w:jc w:val="both"/>
        <w:rPr>
          <w:rFonts w:cs="MV Boli"/>
          <w:sz w:val="22"/>
          <w:szCs w:val="22"/>
        </w:rPr>
      </w:pPr>
      <w:r>
        <w:rPr>
          <w:rFonts w:cs="MV Bol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843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1.2021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1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56,6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__ от «__»_________2021 года «Об исполнении бюджета муниципального «Шилкинский район»  за  2020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января 202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 3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 312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Symbol" w:hAnsi="Symbol" w:eastAsia="Times New Roman" w:cs="Symbol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09:00Z</dcterms:created>
  <dc:creator>x</dc:creator>
  <dc:description/>
  <cp:keywords/>
  <dc:language>en-US</dc:language>
  <cp:lastModifiedBy>Тамара Анатольевна</cp:lastModifiedBy>
  <cp:lastPrinted>2021-05-28T16:47:00Z</cp:lastPrinted>
  <dcterms:modified xsi:type="dcterms:W3CDTF">2021-05-28T07:47:00Z</dcterms:modified>
  <cp:revision>9</cp:revision>
  <dc:subject/>
  <dc:title> </dc:title>
</cp:coreProperties>
</file>